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環境清潔委外勞務承攬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0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7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年度環境清潔委外勞務承攬一式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7-11-30T06:13:00Z</dcterms:modified>
  <cp:revision>137</cp:revision>
  <dc:subject/>
  <dc:title>                                                                                          </dc:title>
</cp:coreProperties>
</file>